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3190"/>
        <w:gridCol w:w="3191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послуг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йняття рішення щодо укладання договору купівлі-продажу квартир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(будинку, земельної ділянки) від імені дитин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рган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 надання адміністративних послуг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трок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Протягом 30 робочих днів після надходження заяви та всіх документів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латна/безоплатн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ивна послуга надається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езо</w:t>
            </w:r>
            <w:r>
              <w:rPr>
                <w:rFonts w:cs="Times New Roman" w:ascii="Times New Roman" w:hAnsi="Times New Roman"/>
                <w:sz w:val="24"/>
              </w:rPr>
              <w:t>платно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релік необхідних документів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№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доку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ов’язковий (так/ні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ява батьків дитини (додаток 1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ї паспортів  членів сім'ї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свідоцтва про народження дити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свідоцтва про укладання або розірвання шлюбу; довідка одинокої матері</w:t>
            </w:r>
            <w:r>
              <w:rPr>
                <w:rFonts w:cs="Times New Roman" w:ascii="Times New Roman" w:hAnsi="Times New Roman"/>
                <w:sz w:val="24"/>
              </w:rPr>
              <w:t>, коп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ія свідоцтва про смерть (у разі наявності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документа, що визначає право власності на житло, яке продається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технічного паспорта на квартиру (будинок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відка з місця реєстрації дитин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ї документів на квартиру (будинок), що купується (копія право власності на квартиру, що купується, довідка за формою № 3, технічний паспорт на кварти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разі купівлі-продажу земельної ділянки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ія Державного акту, або інший документ, що підтверджує власності на земл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 потребу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окумен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 потребує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36:00Z</dcterms:created>
  <dc:creator>Admin</dc:creator>
  <dc:description/>
  <cp:keywords/>
  <dc:language>en-US</dc:language>
  <cp:lastModifiedBy>Admin</cp:lastModifiedBy>
  <dcterms:modified xsi:type="dcterms:W3CDTF">2016-03-22T13:02:00Z</dcterms:modified>
  <cp:revision>104</cp:revision>
  <dc:subject/>
  <dc:title/>
</cp:coreProperties>
</file>